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zestawów komputerowych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Sztuki – Instytut Sztuk Pięknych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Zestaw komputerowy (3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464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6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, osiągająca minimum 474 punktów w teście PassMark-G3D_Mark (</w:t>
            </w:r>
            <w:hyperlink r:id="rId2">
              <w:r>
                <w:rPr>
                  <w:rStyle w:val="InternetLink"/>
                  <w:b/>
                  <w:b/>
                  <w:i/>
                  <w:i/>
                  <w:iCs/>
                  <w:sz w:val="18"/>
                  <w:szCs w:val="18"/>
                </w:rPr>
                <w:t>http://www.ajd.czest.pl/media/domeny/53/static/pub/dzzpit/zal_3_PassMark-G3D_Mark.pdf</w:t>
              </w:r>
            </w:hyperlink>
            <w:r>
              <w:rPr>
                <w:rStyle w:val="Wyrnieniedelikatne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rta graficzn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edykowana, osiągająca minimum 716 punktów w teście PassMark-G3D_Mark (</w:t>
            </w:r>
            <w:hyperlink r:id="rId3">
              <w:r>
                <w:rPr>
                  <w:rStyle w:val="InternetLink"/>
                  <w:b/>
                  <w:b/>
                  <w:i/>
                  <w:i/>
                  <w:iCs/>
                  <w:sz w:val="18"/>
                  <w:szCs w:val="18"/>
                </w:rPr>
                <w:t>http://www.ajd.czest.pl/media/domeny/53/static/pub/dzzpit/zal_3_PassMark-G3D_Mark.pdf</w:t>
              </w:r>
            </w:hyperlink>
            <w:r>
              <w:rPr>
                <w:rStyle w:val="Wyrnieniedelikatne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siadająca min 2048 MB pamięci własn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osiadająca min 1 x DVI-I, 1x Display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2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2 wolne sloty PCI-e x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y USB z czego co najmniej 2x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1 x DVI-D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2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czytnik kart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dołączona klawiatura przewodowa(płaska z klasycznym układem klawiszy, niski skok klawiszy, zasięg min 1,5 m, interfejs ps/2, preferowana czarna)+ mysz optyczna (diodowa, interfejs USB, zasięg min 1,5 m, rozdzielczość min 800 dpi, liczba przycisków/rolek min 3/1, profil myszki dal prawo i leworęcznych, preferowana czar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 (preferowana czarna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y nośnik z systemem operacyjn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Monitor (3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2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/au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-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2 x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3.5mm stereo j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natura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5/17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ferowany kolor czar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b/>
      <w:color w:val="365F91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zpit/zal_3_PassMark-G3D_Mark.pdf" TargetMode="External"/><Relationship Id="rId3" Type="http://schemas.openxmlformats.org/officeDocument/2006/relationships/hyperlink" Target="http://www.ajd.czest.pl/media/domeny/53/static/pub/dzzpit/zal_3_PassMark-G3D_Mar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08:00Z</dcterms:created>
  <dc:creator>BPiK</dc:creator>
  <dc:description/>
  <cp:keywords/>
  <dc:language>en-US</dc:language>
  <cp:lastModifiedBy>piotr</cp:lastModifiedBy>
  <cp:lastPrinted>2013-04-08T14:14:00Z</cp:lastPrinted>
  <dcterms:modified xsi:type="dcterms:W3CDTF">2013-05-10T12:20:00Z</dcterms:modified>
  <cp:revision>14</cp:revision>
  <dc:subject/>
  <dc:title/>
</cp:coreProperties>
</file>